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Praktyki zawodow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 i  III;   semestr  3 i  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ęzyk 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ustyna Majchrowsk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---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+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zajęć dydaktycznych przewidzianych w planie i programie studiów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d studenta wymaga się także zaangażowania, sumienności w wykonywaniu powierzonych obowiązków, rzetelności i uczciwości, a także przestrzegania prawa w zakresie ochrony danych osobowych oraz ochrony dóbr intelektu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 xml:space="preserve">Celem praktyki zawodowej jest zdobycie kompetencji w zakresie polonistyki stosowanej, nauka samodzielności i analiza wiedzy zdobytej na uczelni poprzez jej praktyczne wykorzystani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ię z działalnością programową właściwej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instytu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ię z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organizac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ą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i przygotowani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działań charakterystycznych dla wybranej instytucj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zynne włączanie się w prace danej  instytucji: przygotowywanie materiałów, uczestniczenie w projektach, redagowanie materiałów itp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color w:val="FF0000"/>
              </w:rPr>
            </w:pPr>
            <w:r>
              <w:rPr>
                <w:rFonts w:cs="Corbel" w:ascii="Corbel" w:hAnsi="Corbel"/>
              </w:rPr>
              <w:t>Student/ka zna strategie komunikacyjne oraz mechanizmy retoryczne  i rozumie ich znaczenie w kontaktach interpersonalnych, wystąpieniach publicznych i innych typach komunik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Student/ka ma uporządkowaną wiedzę na temat znaczenia kompetencji polonistycznych w kształtowaniu współczesnego człowieka, swobodnie poruszającego się w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stytucjach kultury i administracji publiczn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W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1653" w:leader="none"/>
              </w:tabs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udent/ka zna i rozumie podstawowe pojęcia i zasady ochrony własności intelektualnej (w tym przemysłowej) i prawa autorskieg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/ka właściwie dobiera metody i narzędzia badawcze stosownie do zamierzonych celów oraz dokonuje prezentacji opracowanych zagadnień z wykorzystaniem wiedzy z zakresu literaturoznawstwa, językoznawstwa i kulturoznawstwa, ; formułuje i analizuje złożone problemy badawcze z tych dziedzi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U01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U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Student/ka precyzyjnie, poprawnie logicznie i językowo wyraża swoje myśli i poglądy w języku polskim, tworząc komunikaty poprawne pod względem pragmatycznym, komunikacyjnym, retorycznym, stylistycznym i edytorskim, adekwatne do sytuacji komunikacyjnej (w tym wystąpienia publiczne); wykorzystuje przy tym zarówno teksty źródłowe, jak i nowoczesne źródła inform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Student/ka opracowuje projekty związane z wybraną sferą działań  w kulturze i ma elementarne umiejętności pozwalające sporządzać wnioski o przyznanie środków na ich realizację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U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Student/ka </w:t>
            </w:r>
            <w:r>
              <w:rPr>
                <w:rFonts w:cs="Arial" w:ascii="Corbel" w:hAnsi="Corbel"/>
                <w:bCs/>
                <w:iCs/>
                <w:lang w:val="en-US" w:eastAsia="en-US"/>
              </w:rPr>
              <w:t xml:space="preserve">korzysta z różnych mediów i nowoczesnych technologii informacyjnych, planując zadania związane z wybraną sferą działalności kulturalnej i medialnej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Student/ka uczestniczy w życiu kulturalnym i korzysta z wytworów kultury narodowej; bierze udział w organizacji przedsięwzięć o charakterze popularyzatorski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  <w:sz w:val="22"/>
                <w:szCs w:val="22"/>
              </w:rPr>
            </w:pPr>
            <w:r>
              <w:rPr>
                <w:rFonts w:cs="Times New Roman" w:ascii="Corbel" w:hAnsi="Corbel"/>
                <w:bCs/>
                <w:sz w:val="22"/>
                <w:szCs w:val="22"/>
              </w:rPr>
              <w:t>EK_K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/ka jest gotów/a do ciągłej aktywizacji i poszerzania swoich kompetencji z zakresu języka, literatury i kultury narodowej; jest kreatywny w poszukiwaniu rozwiązań i otwarty na nowe projekty, odpowiedzialny, ambitny i kreatywn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sz w:val="22"/>
                <w:szCs w:val="22"/>
              </w:rPr>
            </w:pPr>
            <w:r>
              <w:rPr>
                <w:rFonts w:cs="Times New Roman" w:ascii="Corbel" w:hAnsi="Corbel"/>
                <w:bCs/>
                <w:sz w:val="22"/>
                <w:szCs w:val="22"/>
              </w:rPr>
              <w:t>EK_K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Student/ka ma świadomość znaczenia języka polskiego, literatury polskiej i kultury narodowej w kulturze europejskiej i światow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sz w:val="22"/>
                <w:szCs w:val="22"/>
              </w:rPr>
            </w:pPr>
            <w:r>
              <w:rPr>
                <w:rFonts w:cs="Times New Roman" w:ascii="Corbel" w:hAnsi="Corbel"/>
                <w:bCs/>
                <w:sz w:val="22"/>
                <w:szCs w:val="22"/>
              </w:rPr>
              <w:t xml:space="preserve">EK_K02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 w:before="0" w:after="0"/>
        <w:ind w:left="1080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nia i obowiązki praktyka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oznanie się z działalnością programową właściwej instytucji – prowadzeniem dokumentacji, sposobami jej sporządzania i opracowywan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znajomienie się z organizacją pracy wybranej instytucji (dokumentacja, planowanie, statut, instrukcja bhp itp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systowanie opiekunowi praktyki w wyznaczonych zajęciach zgodnie z ustalonym wymiarem godzi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serwacja współpracy wybranej instytucji ze środowiskie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, wyposażeniem i wykorzystaniem zasobów instytucji (zbiory, pomieszczenia, aparatura itp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, organizacja i przygotowanie działań charakterystycznych dla wybranej instytu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e stosowanym przez opiekuna praktyk sposobem organizacji pracy, gromadzeniem materiałów, sposobami ich wykorzystania i archiwiz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 miarę możliwości student/ka powinien/na brać udział w zebraniach, posiedzeniach zespołu, próbach, spotkaniach, na zasadzie asystenta opiekuna praktyk. Powinien/na również aktywnie włączyć się w przygotowywanie organizowanych w instytucji przedsięwzięć o charakterze kulturalnym, edytorskim, popularyzatorskim (w zależności od zakresu działań instytucji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8"/>
          <w:szCs w:val="28"/>
        </w:rPr>
      </w:pPr>
      <w:r>
        <w:rPr>
          <w:rFonts w:cs="Corbel" w:ascii="Corbel" w:hAnsi="Corbel"/>
          <w:caps w:val="false"/>
          <w:smallCaps w:val="false"/>
          <w:sz w:val="28"/>
          <w:szCs w:val="28"/>
        </w:rPr>
        <w:t>UWAGA!!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8"/>
          <w:szCs w:val="28"/>
        </w:rPr>
      </w:pPr>
      <w:r>
        <w:rPr>
          <w:rFonts w:cs="Corbel" w:ascii="Corbel" w:hAnsi="Corbel"/>
          <w:caps w:val="false"/>
          <w:smallCaps w:val="false"/>
          <w:sz w:val="28"/>
          <w:szCs w:val="28"/>
        </w:rPr>
        <w:t>Zadania studentów-praktykantów oraz opiekunów praktyk ze strony zakładu pracy oraz koordynatora praktyk ze strony uczelni określa Regulamin praktyk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8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6521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– EK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opiekuna praktyki, zapisy w dzienniczku prakty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 xml:space="preserve">W celu zaliczenia praktyki zawodowej student zobowiązany jest przedłożyć wypełniony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dzienniczek praktyk</w:t>
            </w:r>
            <w:r>
              <w:rPr>
                <w:rFonts w:cs="Corbel" w:ascii="Corbel" w:hAnsi="Corbel"/>
                <w:sz w:val="24"/>
                <w:szCs w:val="24"/>
              </w:rPr>
              <w:t xml:space="preserve"> (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do pobrania ze strony IFP</w:t>
            </w:r>
            <w:r>
              <w:rPr>
                <w:rFonts w:cs="Corbel" w:ascii="Corbel" w:hAnsi="Corbel"/>
                <w:sz w:val="24"/>
                <w:szCs w:val="24"/>
              </w:rPr>
              <w:t xml:space="preserve">),  </w:t>
            </w:r>
            <w:r>
              <w:rPr>
                <w:rFonts w:cs="Verdana,Bold" w:ascii="Corbel" w:hAnsi="Corbel"/>
                <w:b/>
                <w:bCs/>
                <w:sz w:val="24"/>
                <w:szCs w:val="24"/>
              </w:rPr>
              <w:t xml:space="preserve">zaświadczenie o odbyciu praktyki </w:t>
            </w:r>
            <w:r>
              <w:rPr>
                <w:rFonts w:cs="Verdana,Bold" w:ascii="Corbel" w:hAnsi="Corbel"/>
                <w:bCs/>
                <w:sz w:val="24"/>
                <w:szCs w:val="24"/>
              </w:rPr>
              <w:t>(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do pobrania ze strony IFP</w:t>
            </w:r>
            <w:r>
              <w:rPr>
                <w:rFonts w:cs="Verdana,Bold" w:ascii="Corbel" w:hAnsi="Corbel"/>
                <w:bCs/>
                <w:sz w:val="24"/>
                <w:szCs w:val="24"/>
              </w:rPr>
              <w:t xml:space="preserve">) oraz </w:t>
            </w:r>
            <w:r>
              <w:rPr>
                <w:rFonts w:cs="Verdana,Bold" w:ascii="Corbel" w:hAnsi="Corbel"/>
                <w:b/>
                <w:bCs/>
                <w:sz w:val="24"/>
                <w:szCs w:val="24"/>
              </w:rPr>
              <w:t>opinię o przebiegu praktyki (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do pobrania ze strony IFP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Verdana" w:ascii="Corbel" w:hAnsi="Corbel"/>
                <w:sz w:val="24"/>
                <w:szCs w:val="24"/>
              </w:rPr>
              <w:t>Opinia o przebiegu praktyki z ramienia pracodawcy powinna zawierać: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cs="Wingdings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dane praktykanta,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 xml:space="preserve">dane dotyczące terminu i miejsca odbywania praktyki,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 xml:space="preserve">ocenę stopnia realizacji celów praktyki,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Verdana" w:ascii="Corbel" w:hAnsi="Corbel"/>
                <w:sz w:val="24"/>
                <w:szCs w:val="24"/>
              </w:rPr>
              <w:t xml:space="preserve">ocenę jakości pracy studenta: poprawność formalna i językowa sporządzanych przez niego tekstów, ocena zaangażowania przy wykonywaniu powierzonych mu zadań, ocena innych elementów mających wpływ na jakość wykonywanych przez niego prac (wrażenie ogólne, dyscyplina, kultura osobista)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Verdana" w:ascii="Corbel" w:hAnsi="Corbel"/>
                <w:sz w:val="24"/>
                <w:szCs w:val="24"/>
              </w:rPr>
              <w:t xml:space="preserve">Dyrekcja placówki i opiekun praktyki wręczają praktykantowi w ostatnim dniu trwania praktyki opinię oceniającą przebieg praktyki studenta. Opinia ta jest jawn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Verdana" w:ascii="Corbel" w:hAnsi="Corbel"/>
                <w:sz w:val="24"/>
                <w:szCs w:val="24"/>
              </w:rPr>
              <w:t xml:space="preserve">Po zakończeniu praktyki studenci przekazują Koordynatorowi praktyk dokumenty wymienione w p. 1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Na podstawie przedstawionych dokumentów Koordynator praktyk zalicza danemu studentowi praktykę zawodową wpisując do indeksu/systemu Wirtualna Uczelnia ocenę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czytanie literatury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cs="Corbel" w:ascii="Corbel" w:hAnsi="Corbel"/>
        <w:bCs/>
        <w:color w:val="0070C0"/>
        <w:sz w:val="24"/>
        <w:szCs w:val="24"/>
      </w:rPr>
      <w:t>PS46</w:t>
    </w:r>
    <w:r>
      <w:rPr>
        <w:rFonts w:cs="Times New Roman" w:ascii="Times New Roman" w:hAnsi="Times New Roman"/>
        <w:b/>
        <w:bCs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Verdana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1:02:00Z</dcterms:modified>
  <cp:revision>27</cp:revision>
  <dc:subject/>
  <dc:title/>
</cp:coreProperties>
</file>